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</w:rPr>
        <w:t>!!com.apple.quarantineq/0001;51e5a714;Thunderbird.app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