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pacing w:val="20"/>
          <w:sz w:val="20"/>
          <w:szCs w:val="20"/>
          <w:u w:val="single"/>
        </w:rPr>
      </w:pPr>
      <w:r>
        <w:rPr>
          <w:b/>
          <w:i/>
          <w:spacing w:val="2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pacing w:val="20"/>
          <w:sz w:val="32"/>
          <w:u w:val="single"/>
        </w:rPr>
        <w:t xml:space="preserve">39. BG DEK/FICHTE HAGEN    </w:t>
      </w:r>
      <w:r>
        <w:rPr>
          <w:b/>
          <w:i/>
          <w:sz w:val="32"/>
          <w:u w:val="single"/>
        </w:rPr>
        <w:t>-    FREILUFTTURNIER</w:t>
      </w:r>
    </w:p>
    <w:p>
      <w:pPr>
        <w:pStyle w:val="Normal"/>
        <w:jc w:val="center"/>
        <w:rPr>
          <w:b/>
          <w:b/>
          <w:i/>
          <w:i/>
          <w:sz w:val="20"/>
          <w:lang w:val="en-GB"/>
        </w:rPr>
      </w:pPr>
      <w:r>
        <w:rPr>
          <w:b/>
          <w:i/>
          <w:sz w:val="32"/>
        </w:rPr>
        <w:t>vom 19.07.2013 bis 21.07.2013 in Hagen-Emst</w:t>
      </w:r>
    </w:p>
    <w:p>
      <w:pPr>
        <w:pStyle w:val="Normal"/>
        <w:jc w:val="center"/>
        <w:rPr>
          <w:b/>
          <w:b/>
          <w:i/>
          <w:i/>
          <w:sz w:val="20"/>
          <w:lang w:val="en-GB"/>
        </w:rPr>
      </w:pPr>
      <w:r>
        <w:rPr>
          <w:b/>
          <w:i/>
          <w:sz w:val="20"/>
          <w:lang w:val="en-GB"/>
        </w:rPr>
        <w:t>16.07.2013  / Update  14.00 Uhr</w:t>
      </w:r>
    </w:p>
    <w:tbl>
      <w:tblPr>
        <w:tblW w:w="108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827"/>
        <w:gridCol w:w="2835"/>
        <w:gridCol w:w="2693"/>
        <w:gridCol w:w="45"/>
        <w:gridCol w:w="45"/>
        <w:gridCol w:w="15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</w:rPr>
            </w:pPr>
            <w:r>
              <w:rPr>
                <w:b/>
                <w:sz w:val="20"/>
              </w:rPr>
              <w:t>Spielfeld 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 </w:t>
            </w:r>
            <w:r>
              <w:rPr>
                <w:b/>
                <w:sz w:val="20"/>
              </w:rPr>
              <w:t>Spielfeld 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</w:t>
            </w:r>
            <w:r>
              <w:rPr>
                <w:b/>
                <w:sz w:val="20"/>
              </w:rPr>
              <w:t>Spielfeld 3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nntag (Vorrunde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exandro-Gril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gener Feinstahl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estaurant Kipo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</w:rPr>
              <w:t>09.30 U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</w:rPr>
              <w:t>10.00 U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it-IT"/>
              </w:rPr>
              <w:t>W1-W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</w:rPr>
              <w:t>10.30 U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1-M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2-E6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it-IT"/>
              </w:rPr>
              <w:t>N2-N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11.00 U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2-M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3-E6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4-N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0 U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</w:rPr>
              <w:t>E2-E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.00 U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5-M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it-IT"/>
              </w:rPr>
              <w:t>D5-D3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5-E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0 U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1-M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2-N4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1-W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0 U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2-M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1-E4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5-N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</w:rPr>
              <w:t>13.30 U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1-D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it-IT"/>
              </w:rPr>
              <w:t>D2-D5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2-E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lang w:val="it-IT"/>
              </w:rPr>
            </w:pPr>
            <w:r>
              <w:rPr>
                <w:sz w:val="20"/>
              </w:rPr>
              <w:t>14.00 U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rFonts w:eastAsia="Arial"/>
                <w:sz w:val="20"/>
                <w:lang w:val="it-IT"/>
              </w:rPr>
              <w:t xml:space="preserve">     </w:t>
            </w:r>
            <w:r>
              <w:rPr>
                <w:sz w:val="20"/>
                <w:lang w:val="it-IT"/>
              </w:rPr>
              <w:t>Viertelfina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5 U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V1   1.Gr.N-2.Gr.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V2   1.Gr.M-2.Gr.K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V1  1. Gr.A- Los 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5 U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</w:rPr>
            </w:pPr>
            <w:r>
              <w:rPr>
                <w:sz w:val="20"/>
              </w:rPr>
              <w:t>RV3   1.Gr.H-2.Gr.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RV4   1.Gr.L-1.Gr.K 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V2  1.Gr.B-  Los 2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0 U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eger RV1 – Sieger RV 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</w:rPr>
            </w:pPr>
            <w:r>
              <w:rPr>
                <w:sz w:val="20"/>
              </w:rPr>
              <w:t>HV3     1.Gr.C-2.Gr.E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HV4  1.Gr.D – 1.Gr. 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45 U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eger RV3 – Sieger RV 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eger HV1 – Sieger HV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0 U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eger HV3 – Sieger HV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</w:rPr>
              <w:t>17.15U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latz 3-4 Rooki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it-IT"/>
              </w:rPr>
              <w:t>Endspiel Rookies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latz 3+4 Hobb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0 U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dspiel Hobby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lang w:val="fr-FR"/>
              </w:rPr>
            </w:pPr>
            <w:r>
              <w:rPr>
                <w:sz w:val="20"/>
              </w:rPr>
              <w:t>18.00 U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rFonts w:eastAsia="Arial"/>
                <w:sz w:val="20"/>
                <w:lang w:val="fr-FR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  <w:lang w:val="fr-FR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30 U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</w:rPr>
              <w:t>19.00 U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30 U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30 Uh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3330" w:leader="none"/>
          <w:tab w:val="left" w:pos="6825" w:leader="none"/>
        </w:tabs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Halle I</w:t>
        <w:tab/>
        <w:t>Halle II</w:t>
      </w:r>
    </w:p>
    <w:tbl>
      <w:tblPr>
        <w:tblW w:w="87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6"/>
        <w:gridCol w:w="3604"/>
        <w:gridCol w:w="3112"/>
      </w:tblGrid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nntag (Vorrunde)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ldschmiede „Adam-Arena“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/>
              <w:t>Goldschmiede „Adam-Arena“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</w:rPr>
              <w:t>09.3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0.0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X1 – X 3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0.3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X2 – X 4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it-IT"/>
              </w:rPr>
              <w:t>W2 – W4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5 – W3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D1 - D3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.11.3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heke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2 - D4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.0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2 - W5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X5 - X3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2.45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heke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1 - X5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30 Uh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drunde Mixed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2 - X5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5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V1   1. Gr. S – 2. Gr. T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V2    1. Gr.T – 2. Gr S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V3   1. Gr. U -  Los     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V4   1.Gr.X – 1. Gr. W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45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eger  MV1 - Sieger MV2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eger  MV3- Sieger  MV4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5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</w:rPr>
            </w:pPr>
            <w:r>
              <w:rPr>
                <w:sz w:val="20"/>
              </w:rPr>
              <w:t>Platz 3+4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45 Uhr 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dspiel Mixed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0" w:top="254" w:footer="0" w:bottom="5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Ergänzung zum Spielpl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ixed-Tea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Gruppen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Die Gruppenersten und die beiden  Gruppenzweiten aus Gruppen S+T , kommen direkt ins Viertelfinale. (= 7 Teams) Der 8. Teilnehmer kommt per Los hinzu. Samstagmittag 13.00 Uhr wird bei der Turnierleitung gelost, ob der 2. aus der Gruppe U oder X oder W am Sonntag ins Viertelfinale kommt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obbyteam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eastAsia="Arial"/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 xml:space="preserve">Der jeweilige Erste aus den 5 Gruppen  sowie der Zweite aus Gruppe E (6-er-Gruppe) kommt ins Viertelfinale am Sonntag. 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Arial"/>
          <w:b/>
          <w:sz w:val="28"/>
          <w:szCs w:val="28"/>
          <w:u w:val="none"/>
        </w:rPr>
        <w:t xml:space="preserve"> </w:t>
      </w:r>
      <w:r>
        <w:rPr>
          <w:rFonts w:eastAsia="Arial"/>
          <w:b/>
          <w:sz w:val="28"/>
          <w:szCs w:val="28"/>
          <w:u w:val="none"/>
        </w:rPr>
        <w:t>2</w:t>
      </w:r>
      <w:r>
        <w:rPr>
          <w:b/>
          <w:sz w:val="28"/>
          <w:szCs w:val="28"/>
          <w:u w:val="none"/>
        </w:rPr>
        <w:t xml:space="preserve"> weitere Teams werden am Samstagmittag um 13.00 Uhr bei der Turnierleitung zwischen den  jeweiligen Zweiten der Gruppen A/B/C/D per Los ermittelt. 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b w:val="false"/>
          <w:bCs w:val="false"/>
          <w:sz w:val="28"/>
          <w:szCs w:val="28"/>
          <w:u w:val="none"/>
        </w:rPr>
        <w:t>2 Lose kommen  weiter.  (also 5 Meister + ein 2. + 2 Lose = 8 Teams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ok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Die  Gruppenersten und -zweiten der 6-er-Gruppen H + K und L sowie der jeweilige  Erste aus den Gruppen M + N kommen ins Viertelfinale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Leistung-/ Thekentea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i 2 Teams =  „Best of Five“. (Bei 3 = jeder gg. Jeden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okies:</w:t>
      </w:r>
      <w:r>
        <w:rPr>
          <w:sz w:val="28"/>
          <w:szCs w:val="28"/>
        </w:rPr>
        <w:tab/>
        <w:t>keine Vereinsspiel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obby :</w:t>
      </w:r>
      <w:r>
        <w:rPr>
          <w:sz w:val="28"/>
          <w:szCs w:val="28"/>
        </w:rPr>
        <w:tab/>
        <w:t>bis max. Landesli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(max. 1 Spieler Oberliga oder JBBL auf dem Feld ist erlaubt. </w:t>
      </w:r>
    </w:p>
    <w:p>
      <w:pPr>
        <w:pStyle w:val="Normal"/>
        <w:ind w:left="708" w:right="0" w:firstLine="708"/>
        <w:rPr>
          <w:sz w:val="28"/>
          <w:szCs w:val="28"/>
        </w:rPr>
      </w:pPr>
      <w:r>
        <w:rPr>
          <w:sz w:val="28"/>
          <w:szCs w:val="28"/>
        </w:rPr>
        <w:t>Keine NBB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ixed + Leistungsteams:</w:t>
      </w:r>
      <w:r>
        <w:rPr>
          <w:sz w:val="28"/>
          <w:szCs w:val="28"/>
        </w:rPr>
        <w:t xml:space="preserve">  </w:t>
        <w:tab/>
        <w:t xml:space="preserve"> ``offen``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 Spielerwechsel zwischen Rookies und Mix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ch nicht nach einem Ausscheiden eines Teams. Ersteinsatz eines Spielers ist maßgebe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ntscheidend für die Spielberechtigung war die Saison 2012/201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pielzeit 2 x 10 Minuten,  beim 3. Foul scheidet ihr aus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nkt dran. Schiedsrichteransetzungen und Kampfgericht  = Pflicht.  Direkt im Anschluss nach Euerm Spiel für das nächste.  Spielbericht zur Turnierleitung bringen. Bälle mitbringen, (Schieri-Pfeifen zur Not bei Turnierleitung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olor w:val="FF0000"/>
          <w:sz w:val="28"/>
          <w:szCs w:val="28"/>
        </w:rPr>
        <w:t xml:space="preserve">Weitere Spielregeln und Infos folgen auf </w:t>
      </w:r>
      <w:hyperlink r:id="rId6">
        <w:r>
          <w:rPr>
            <w:rStyle w:val="InternetLink"/>
            <w:b/>
            <w:sz w:val="28"/>
            <w:szCs w:val="28"/>
          </w:rPr>
          <w:t>www.bghagen.de</w:t>
        </w:r>
      </w:hyperlink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Gitgriff">
    <w:name w:val="git_griff"/>
    <w:basedOn w:val="Normal"/>
    <w:qFormat/>
    <w:pPr>
      <w:spacing w:before="60" w:after="0"/>
    </w:pPr>
    <w:rPr>
      <w:i/>
      <w:sz w:val="16"/>
    </w:rPr>
  </w:style>
  <w:style w:type="paragraph" w:styleId="Liedtxt">
    <w:name w:val="liedtxt"/>
    <w:basedOn w:val="Normal"/>
    <w:qFormat/>
    <w:pPr>
      <w:spacing w:before="0" w:after="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bghagen.de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0:26:00Z</dcterms:created>
  <dc:creator>Runtemund</dc:creator>
  <dc:description/>
  <dc:language>en-US</dc:language>
  <cp:lastModifiedBy>Saleh Taha</cp:lastModifiedBy>
  <cp:lastPrinted>2013-07-09T17:10:00Z</cp:lastPrinted>
  <dcterms:modified xsi:type="dcterms:W3CDTF">2011-07-15T12:32:00Z</dcterms:modified>
  <cp:revision>13</cp:revision>
  <dc:subject/>
  <dc:title>BG DEK/FICHTE/HSV HA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FALSE</vt:lpwstr>
  </property>
  <property fmtid="{D5CDD505-2E9C-101B-9397-08002B2CF9AE}" pid="3" name="IPSpeechSessionSaved$">
    <vt:lpwstr>FALSE</vt:lpwstr>
  </property>
</Properties>
</file>